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nimal System Instruments Delay Studi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elay Studio</w:t>
      </w:r>
      <w:r>
        <w:rPr>
          <w:rFonts w:cs="Arial" w:ascii="Arial" w:hAnsi="Arial"/>
          <w:sz w:val="18"/>
          <w:szCs w:val="18"/>
        </w:rPr>
        <w:t xml:space="preserve"> from Minimal System Instruments is a powerful and massively creative multiband delay plugin which gives you all of the tools needed to create your perfect delay/echo effect. From weird and wonderful long modulated delays to workhorse multi-taps and analogue inspired echoes the Delay Studio will turn any flat, uninspiring sound into a beautiful sonic masterpiece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eatur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3 fully configurable independent delay bands</w:t>
      </w:r>
      <w:r>
        <w:rPr>
          <w:rFonts w:cs="Arial" w:ascii="Arial" w:hAnsi="Arial"/>
          <w:sz w:val="18"/>
          <w:szCs w:val="18"/>
        </w:rPr>
        <w:t xml:space="preserve"> (Low/Mid/Hi) with complete and accurate control over the frequency width of each band (Frequency Range 0hz to 20,000hz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 xml:space="preserve">Each band is split in to left and right channels with independent delay time and feedbac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prehensive filter bank section.</w:t>
      </w:r>
      <w:r>
        <w:rPr>
          <w:rFonts w:cs="Arial" w:ascii="Arial" w:hAnsi="Arial"/>
          <w:sz w:val="18"/>
          <w:szCs w:val="18"/>
        </w:rPr>
        <w:t xml:space="preserve"> Each band has its own fully featured filter on both left and right channels complete with cutoff and resonance controls. (</w:t>
      </w:r>
      <w:r>
        <w:rPr>
          <w:rFonts w:cs="Arial" w:ascii="Arial" w:hAnsi="Arial"/>
          <w:i/>
          <w:sz w:val="18"/>
          <w:szCs w:val="18"/>
        </w:rPr>
        <w:t>Filter types include Low Pass, High Pass, Band Pass, Peaking, and Band Reject</w:t>
      </w:r>
      <w:r>
        <w:rPr>
          <w:rFonts w:cs="Arial" w:ascii="Arial" w:hAnsi="Arial"/>
          <w:sz w:val="18"/>
          <w:szCs w:val="18"/>
        </w:rPr>
        <w:t>). Each filter can be modulated using the multimode LFO’s which can also be tempo synced or free running. A total of six filters and six LFO’s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ilt on an accurate crossover algorithm.</w:t>
      </w:r>
      <w:r>
        <w:rPr>
          <w:rFonts w:cs="Arial" w:ascii="Arial" w:hAnsi="Arial"/>
          <w:sz w:val="18"/>
          <w:szCs w:val="18"/>
        </w:rPr>
        <w:t xml:space="preserve"> As with the rest of our plugin range, we model our algorithms on actual physical analogue hardware to achieve the most accurate sound possib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U meters</w:t>
      </w:r>
      <w:r>
        <w:rPr>
          <w:rFonts w:cs="Arial" w:ascii="Arial" w:hAnsi="Arial"/>
          <w:sz w:val="18"/>
          <w:szCs w:val="18"/>
        </w:rPr>
        <w:t xml:space="preserve"> on all bands for visual monitor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put and Output level controls</w:t>
      </w:r>
      <w:r>
        <w:rPr>
          <w:rFonts w:cs="Arial" w:ascii="Arial" w:hAnsi="Arial"/>
          <w:sz w:val="18"/>
          <w:szCs w:val="18"/>
        </w:rPr>
        <w:t xml:space="preserve"> allow easy attenuation of both the incoming and outgoing audio signa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ll automation and controller mapping.</w:t>
      </w:r>
      <w:r>
        <w:rPr>
          <w:rFonts w:cs="Arial" w:ascii="Arial" w:hAnsi="Arial"/>
          <w:sz w:val="18"/>
          <w:szCs w:val="18"/>
        </w:rPr>
        <w:t xml:space="preserve"> All parameters in Delay Studio can be easily mapped to any MIDI controller or MIDI keyboard for complete tactile real-time control. All parameters are designed to be fully automated in all DAW’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lance control</w:t>
      </w:r>
      <w:r>
        <w:rPr>
          <w:rFonts w:cs="Arial" w:ascii="Arial" w:hAnsi="Arial"/>
          <w:sz w:val="18"/>
          <w:szCs w:val="18"/>
        </w:rPr>
        <w:t xml:space="preserve"> to accurately modify the position of the sound in the stereo fiel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Logical and easy-to-use user interface.</w:t>
      </w:r>
      <w:r>
        <w:rPr>
          <w:rFonts w:cs="Arial" w:ascii="Arial" w:hAnsi="Arial"/>
          <w:sz w:val="18"/>
          <w:szCs w:val="18"/>
        </w:rPr>
        <w:t xml:space="preserve"> Minimal System Instruments products are specifically designed to enhance our user’s workflow. We intentionally place all parameter controls on the front end of the GUI to make modifying sounds a breeze (No hidden menus or parameters here!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ow CPU usage.</w:t>
      </w:r>
      <w:r>
        <w:rPr>
          <w:rFonts w:cs="Arial" w:ascii="Arial" w:hAnsi="Arial"/>
          <w:sz w:val="18"/>
          <w:szCs w:val="18"/>
        </w:rPr>
        <w:t xml:space="preserve"> Our code is fully streamlined and optimised to make Delay Studio as efficient on your resources as possibl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ay Studio is a plugin that invites creativity and experimentat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ystem Requirement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lay Studio is a VST plugin that runs on Windows based PC's using a suitable VST host or DAW. Our plugins have been fully tested within Ableton Live, Adobe Audition, Cakewalk Sonar, FL Studio, Energy XT, Presonus Studio One, Renoise, and Cubas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allation Instructions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mply place the plugin .dll file into your VST plugin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59:00Z</dcterms:created>
  <dc:creator>p6724687</dc:creator>
  <dc:description/>
  <dc:language>en-US</dc:language>
  <cp:lastModifiedBy>Paul's PC</cp:lastModifiedBy>
  <dcterms:modified xsi:type="dcterms:W3CDTF">2012-10-25T20:59:00Z</dcterms:modified>
  <cp:revision>2</cp:revision>
  <dc:subject/>
  <dc:title>Minimal System Instruments Delay Studio</dc:title>
</cp:coreProperties>
</file>